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91" w:leader="none"/>
        </w:tabs>
        <w:rPr>
          <w:lang w:val="pt-BR"/>
        </w:rPr>
      </w:pPr>
      <w:r>
        <w:rPr>
          <w:lang w:val="pt-BR"/>
        </w:rPr>
      </w:r>
    </w:p>
    <w:tbl>
      <w:tblPr>
        <w:tblW w:w="8856" w:type="dxa"/>
        <w:jc w:val="center"/>
        <w:tblInd w:w="0" w:type="dxa"/>
        <w:tblLayout w:type="fixed"/>
        <w:tblCellMar>
          <w:top w:w="14" w:type="dxa"/>
          <w:left w:w="108" w:type="dxa"/>
          <w:bottom w:w="0" w:type="dxa"/>
          <w:right w:w="115" w:type="dxa"/>
        </w:tblCellMar>
      </w:tblPr>
      <w:tblGrid>
        <w:gridCol w:w="3337"/>
        <w:gridCol w:w="5519"/>
      </w:tblGrid>
      <w:tr>
        <w:trPr>
          <w:trHeight w:val="288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enumire Post: 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b/>
                <w:bCs/>
                <w:lang w:val="pt-BR"/>
              </w:rPr>
              <w:t>SEF PROFIL GTF (Geotehnică şi teren de fundare)</w:t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</w:rPr>
              <w:t>Condi</w:t>
            </w:r>
            <w:r>
              <w:rPr>
                <w:rFonts w:cs="Calibri" w:ascii="Calibri" w:hAnsi="Calibri"/>
                <w:lang w:val="ro-RO"/>
              </w:rPr>
              <w:t>ții specifice de ocupare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udii: studii superioare de lungă durată absolvite cu diplomă de ingine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chime în specialitate: min. 3 ani</w:t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</w:rPr>
              <w:t>Bibliografie/Tematică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rdinul ministrului dezvoltării, lucrărilor publice și administrației nr. 838/2021 pentru aprobarea Procedurii privind evaluarea laboratoarelor de analiză și încercări în activitatea de construcții în vederea autorizări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S 1242/2-83 Teren de fundare. Cercetări geologico-tehnice şi geotehnice specifice traseelor de căi ferate, drumuri şi autostrăz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S 7107/1-1976 Teren de fundare. Determinarea materiilor organic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S 7107/3-1974 Teren de fundare. Determinarea conţinutului de carbonaţ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S 1913/1-1982 Teren de fundare. Determinarea umidităţi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TAS 1913/2-1976 Teren de fundare. Determinarea densităţii scheletului pământului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S 1913/3-1976 Teren de fundare. Determinarea densităţii pământurilo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S 1913/4-1986 Teren de fundare. Determinarea limitelor de plasticitat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S 1913/5-1985 Teren de fundare. Determinarea granulozităţi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S 1913/6-1976 Teren de fundare. Determinarea permeabilităţii în laborato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S 1913/12-1988 Teren de fundare. Determinarea caracteristicilor fizice şi mecanice ale pământurilor cu umflări şi contracţii mar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S 1913/13-1983 Teren de fundare. Determinarea caracteristicilor de compactare. Încercarea Procto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S 1913/15-1975 Teren de fundare. Determinarea greutăţii volumice, pe ter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S 1913/16 – 1975 Teren de fundare. Determinarea gradientului hidraulic critic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S 8942/1–1989 Teren de fundare. Determinarea compresibilităţii pământurilor prin încercarea în edometru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S 8942/2-1982 Teren de fundare. Determinarea rezistenţei pământurilor la forfecare, prin încercarea de forfecare directă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S 8942/6 – 1976 Teren de fundare. Încercarea pământurilor la compresiune monoaxială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S 9850-1989 Lucrări de îmbunătăţiri funciare. Verificarea compactării terasamentelo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R EN ISO 17892-1:2015 Investigații și încercări geotehnice. Încercări de laborator pe pământuri. Partea 10: Încercări de forfecare directă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R EN ISO 17892-4:2017 Investigaţii şi încercări geotehnice. Încercări de laborator pe pământuri. Partea 4: Determinarea distribuţiei granulometrice a particulelo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R EN ISO 17892-5:2017; SR EN ISO 17892-5:2017/C91:2022 Investigaţii şi încercări geotehnice. Încercări de laborator pe pământuri. Partea 5: Încercarea prin încărcarea în trepte în edometru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R EN ISO 17892-7:2018; SR EN ISO 17892-7:2018/ C91:2022 Investigaţii şi încercări geotehnice. Încercări de laborator pe pământuri. Partea 7: Încercare la compresiune monoaxială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R EN ISO 17892-8:2018; SR EN ISO 17892-8:2018/ C91:2022 Investigaţii şi încercări geotehnice. Încercări de laborator pe pământuri. Partea 8: Încercare triaxială neconsolidată nedrenată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R EN ISO 17892-9 :2018; SR EN ISO 17892-9:2018/ C91:2022 Investigaţii şi încercări geotehnice. Încercări de laborator pe pământuri. Partea 9: Încercări consolidate de compresiune triaxială ale pământurilor saturat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R EN ISO 17892-12:2018; SR EN ISO 17892-12:2018/A1:2021; SR EN ISO 17892-12:2018/C91:2022 Investigaţii şi încercări geotehnice. Încercări de laborator pe pământuri. Partea 12: Determinarea limitelor de lichiditate şi plasticitat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21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R EN ISO 22476-2:2006; SR EN ISO 22476-2:2006 /A1:2012; SR EN ISO 22476-2:2006 /C91:2022;  SR EN ISO 22476-2:2006 /A1:2012/C91:2022  Investigaţii şi încercări geotehnice. Încercări pe teren. Partea 2: Încercare de penetrare dinamică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21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 159-89 Instructiuni tehnice pentru cercetarea terenului de fundare prin metoda penetrari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21" w:hanging="284"/>
              <w:rPr/>
            </w:pPr>
            <w:r>
              <w:rPr>
                <w:rFonts w:cs="Calibri" w:ascii="Calibri" w:hAnsi="Calibri"/>
              </w:rPr>
              <w:t>C 29-85 Imbunatatirea terenului de fundare prin procedee mecanic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21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P 045-2000 Normativ privind încercarea înteren a piloţilor de probă şi apiloţilor din fundaţii</w:t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mbrii comisie de concurs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ședinte:    Conf.dr.ing. Gavril Hoda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mbru 1:     Conf. dr.ing. Nicoleta Ilieș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Membru 2:     Conf. dr.ing. Ovidiu Gavriș</w:t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</w:rPr>
              <w:t>Membrii comisie de contesta</w:t>
            </w:r>
            <w:r>
              <w:rPr>
                <w:rFonts w:cs="Calibri" w:ascii="Calibri" w:hAnsi="Calibri"/>
                <w:lang w:val="ro-RO"/>
              </w:rPr>
              <w:t>ții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ședinte:    Prof.dr.ing. Liviu Hortensiu Cucu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mbru 1:    Conf. dr.ing. Claudiu Aciu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mbru 2:    Conf.dr.ing. Attila Puskas</w:t>
            </w:r>
          </w:p>
        </w:tc>
      </w:tr>
      <w:tr>
        <w:trPr>
          <w:trHeight w:val="293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</w:rPr>
              <w:t>Probe concurs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  <w:r>
              <w:rPr>
                <w:rFonts w:eastAsia="Arial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robă scrisă – Ora ___; 2.</w:t>
            </w:r>
            <w:r>
              <w:rPr>
                <w:rFonts w:eastAsia="Arial" w:cs="Calibri" w:ascii="Calibri" w:hAnsi="Calibri"/>
              </w:rPr>
              <w:t xml:space="preserve"> I</w:t>
            </w:r>
            <w:r>
              <w:rPr>
                <w:rFonts w:cs="Calibri" w:ascii="Calibri" w:hAnsi="Calibri"/>
              </w:rPr>
              <w:t>nterviu – Ora ___</w:t>
            </w:r>
          </w:p>
        </w:tc>
      </w:tr>
      <w:tr>
        <w:trPr>
          <w:trHeight w:val="354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ata concurs: 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990" w:hanging="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XXXXXX</w:t>
            </w:r>
          </w:p>
        </w:tc>
      </w:tr>
      <w:tr>
        <w:trPr>
          <w:trHeight w:val="435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a desfăşurării probelor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mfiteatrul A II, Str. Barițiu nr. 25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142" w:top="113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22035" cy="3746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4707255" cy="7620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70725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 FC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21:30:00Z</dcterms:created>
  <dc:creator>User1</dc:creator>
  <dc:description/>
  <cp:keywords/>
  <dc:language>en-US</dc:language>
  <cp:lastModifiedBy>Sorina Mihaela Georgiu</cp:lastModifiedBy>
  <cp:lastPrinted>2022-06-15T15:21:00Z</cp:lastPrinted>
  <dcterms:modified xsi:type="dcterms:W3CDTF">2022-07-01T06:12:00Z</dcterms:modified>
  <cp:revision>7</cp:revision>
  <dc:subject/>
  <dc:title> </dc:title>
</cp:coreProperties>
</file>